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ОПОП по специальност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02.15 Открытые горные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Г.03 БЕЗОПАСНОСТЬ ЖИЗНЕ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0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ХАРАКТЕРИСТИ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ИМЕРНОЙ РАБОЧ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ОБЩАЯ ХАРАКТЕРИСТИКА ПРИМЕРНОЙ РАБОЧЕЙ ПРОГРАММЫ 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Й ДИСЦИПЛИНЫ </w:t>
        <w:br/>
        <w:t>СГ.03 БЕЗОПАСНОСТЬ ЖИЗНЕДЕЯТЕЛЬНО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«Безопасность жизнедеятельности» является обязательной частью социально-гуманитарного цикла примерной образовательной программы в соответствии с ФГОС СПО по специа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02.15 Открытые горны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К 01, 02, 04, 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047"/>
        <w:gridCol w:w="3993"/>
      </w:tblGrid>
      <w:tr>
        <w:trPr>
          <w:trHeight w:val="64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льзоваться первичными средствами пожаротушения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менять правила поведения в чрезвычайных ситуациях природного и техногенного характера и при угрозе террористического акта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еспечивать устойчивость объектов экономик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равила поведения и действия по сигналам гражданской обороны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ост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виды Вооруженных Сил, рода войск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иентироваться в воинских званиях военнослужащих Вооруженных Сил Российской Федерации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ладеть общей физической и строевой подготовкой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льзоваться знаниями в области обязательной подготовки граждан к военной служб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монстрировать основы оказания первой доврачебной помощи пострадавшим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азывать первую медицинскую помощь в различных ситуация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уществлять профилактику инфекционных заболеваний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показатели здоровья и оценивать физическое состояние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41" w:hanging="3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ять индивидуальные карты здоровья с режимом дня, графиком питани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ы пожаробезопасности и электро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дачи и основные мероприятия гражданской оборон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новы военной службы и обороны государст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сновы оказания первой доврачебной помощи пострадавшим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щие характеристики поражений организма человека от воздействия опасных факторо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ассификация и общие признаки инфекционных заболеван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новы здорового образа жизни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iCs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iCs/>
                <w:vertAlign w:val="superscript"/>
                <w:lang w:eastAsia="ru-RU"/>
              </w:rPr>
              <w:footnoteReference w:id="2"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18"/>
        <w:gridCol w:w="8610"/>
        <w:gridCol w:w="1765"/>
        <w:gridCol w:w="2341"/>
      </w:tblGrid>
      <w:tr>
        <w:trPr>
          <w:trHeight w:val="23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, ак. ч / </w:t>
              <w:br/>
              <w:t>в т. ч. в форме практической подготовки, ак. 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71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Безопасность жизнедеятельности в чрезвычайных ситуация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2/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звычайные ситуации мирного времени и защита от них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591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Цели и задачи изучения дисциплины. Понятие и общая классификация чрезвычайных ситуаций.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резвычайные ситуации природного и техногенного характера. Чрезвычайные ситуации социального происхождения. Терроризм и меры по его предупреждению. Основы пожаробезопасности и электробезопасност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1. «Правила безопасного поведения при угрозе террористического акт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защиты населения от оружия массового поражения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ерное оружие и его поражающие факторы. Действия населения в очаге ядерного поражения. Химическое оружие и его характеристика. Действия населения в очаге химического поражения. Средства индивидуальной защиты населен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ое оружие и его характеристика. Действие населения в очаге биологического поражения. Защита населения при радиоактивном и химическом заражении местности. Средства коллективной защиты населен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2. «Правила поведения и действия в очаге химического и биологического пораж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3. «Использование средств индивидуальной защиты от поражающих факторов при ЧС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е и правовые основы обеспечения безопасности жизнедеятельности в чрезвычайных ситуациях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ойчивость работы объектов экономики в чрезвычайных ситуациях.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государственная система предупреждения и ликвидации чрезвычайных ситуаций (РСЧС). Государственные службы по охране здоровья и безопасности граждан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и основные задачи гражданской обороны. Организационная структура гражданской обороны. Основные мероприятия, проводимые ГО. Действия населения по сигналам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4. «Правила поведения и действия по сигналам гражданской оборон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Основы военной службы и медицинской подготов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/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«Основы военной службы» (для юноше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/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военной безопасности Российской Федерации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/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Нормативно-правовая база обеспечения военной безопасности Российской Федерации, функционирования ее Вооруженных Сил и военной службы граждан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обороны Российской Федерации. Виды Вооруженных Сил, рода войск, история их создания, их основные задач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5. «Общая физическая и строевая подготовк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оруженные Силы Российской Федерации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военная сила – от княжеских дружин до ракетно-космических войск. Назначение и задачи Вооруженных Сил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Вооруженных Сил. Руководство и управление Вооруженными Силам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а Вооруженных Сил Российской Федерации 2008-2020 гг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инская обязанность в Российской Федерации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/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и сущность воинской обязанности. Воинский учет граждан. Призыв граждан на военную службу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ое освидетельствование и обследование граждан при постановке их на воинский учет и при призыве на военную службу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ая и добровольная подготовка граждан к военной службе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6. «Обязательная подготовка граждан к военной службе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ы воинской чести. Боевые традиции Вооруженных Сил России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/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ое Знамя части – символ воинской чести, доблести и славы. Боевые традиции Вооруженных сил РФ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ена – почетные награды за воинские отличия в бою и заслуги в военной службе. Ритуалы Вооруженных Сил Российской Федераци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иотизм и верность воинскому долгу. Дружба, войсковое товарищество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7. «Воинские звания и военная форма одежды военнослужащих Вооруженных Сил Российской Феде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8. «Общая физическая и строевая подготовк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е и правовые основы военной службы в Российской Федерации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/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ая служба – особый вид государственной службы. Воинские должности и звания военнослужащих. Правовой статус военнослужащих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 и обязанности военнослужащих. Социальное обеспечение военнослужащих. Начало, срок и окончание военной службы. Увольнение с военной службы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военной службы по призыву. Военная служба по контракту. Альтернативная гражданская служб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9. «Ответственность военнослужащих. Общевоинские уставы Вооруженных Сил Российской Федерации. Общая физическая и строевая подготовк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«Основы медицинских знаний» (для девушек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/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равила оказания первой помощи</w:t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состояния пострадавшего. Общая характеристика поражений организма человека от воздействия опасных факторов. Общие правила и порядок оказания первой медицинской помощ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рвая помощь при различных повреждениях и состояниях организм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ранспортная иммобилизация и транспортирование пострадавших при различных повреждениях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щие принципы оказания первой медицинской помощ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5. «Первая помощь при отсутствии сознания, при остановке дыхания и отсутствии кровообращения (остановке сердца)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6. «Первая помощь при наружных кровотечениях, при травмах различных областей те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7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помощь при ожогах и воздействии высоких температур, при воздействии низких температур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инфекционных заболеваний</w:t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/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истории инфекционных болезней. Классификация инфекционных заболеваний. Общие признаки инфекционных заболевани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о-капельные инфекции. Желудочно-кишечные инфекции. Пищевые отравления бактериальными токсинами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ринципы профилактики инфекционных заболеваний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8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госпитализации инфекционных больных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здорового образа жизни</w:t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 и факторы его формирования. Здоровый образ жизни и его составляющи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гательная активность и здоровье. Питание и здоровье. Вредные привычки. Факторы риска. Понятие об иммунитете и его видах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здоровья и факторы, их определяющие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физического состоян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9. «Составление индивидуальных карт здоровья с режимом дня, графиком питания с возможностью отслеживать свои показ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рная тематика самостоятельной рабо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дифференцированному зачет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: дифференцированный зач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</w:t>
      </w:r>
    </w:p>
    <w:p>
      <w:pPr>
        <w:pStyle w:val="Normal"/>
        <w:spacing w:lineRule="auto" w:line="240" w:before="0" w:after="0"/>
        <w:ind w:right="-284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УСЛОВИЯ РЕАЛИЗАЦИИ УЧЕБНОЙ ДИСЦИПЛИ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387" w:leader="none"/>
        </w:tabs>
        <w:spacing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Для реализации программы учебной дисциплины должен быть предусмотрен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ледующие специальные помещени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бинет «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зопасности жизне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, 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 п. 6.1.2.1 примерной образовательной программы по специа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right="-284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Основные печатные издания</w:t>
      </w:r>
    </w:p>
    <w:p>
      <w:pPr>
        <w:pStyle w:val="Normal"/>
        <w:tabs>
          <w:tab w:val="clear" w:pos="708"/>
          <w:tab w:val="left" w:pos="-4253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Безопасность жизнедеятельности: учебник для СПО / Н. В. Горькова, А. Г. Фетисов, Е. М. Мессинева, Н. Б. Мануйлов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 Санкт-Петербург : Лань, 2022. — 220 с. — ISBN 978-5-8114-7404-2</w:t>
      </w:r>
    </w:p>
    <w:p>
      <w:pPr>
        <w:pStyle w:val="Normal"/>
        <w:tabs>
          <w:tab w:val="clear" w:pos="708"/>
          <w:tab w:val="left" w:pos="-4253" w:leader="none"/>
        </w:tabs>
        <w:spacing w:before="0" w:after="0"/>
        <w:ind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Безопасность жизнедеятельности : учебник и практикум для среднего профессионального образования / С. В. Абрамова [и др.] ; под общей редакцией В. П. Соломина. – Москва: Юрайт, 2021. – 399 с. – (Профессиональное образование). – ISBN 978-5-534-02041-0. – Текст : непосредственный. </w:t>
      </w:r>
    </w:p>
    <w:p>
      <w:pPr>
        <w:pStyle w:val="Normal"/>
        <w:tabs>
          <w:tab w:val="clear" w:pos="708"/>
          <w:tab w:val="left" w:pos="-4253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елов, С. В.  Безопасность жизнедеятельности и защита окружающей среды (техносферная безопасность) в 2 ч.: учебник для среднего профессионального образования / С. В. Белов. – 5-е изд., перераб. и доп. – Москва : Юрайт, 2020. — 350 с. – (Профессиональное образование). – ISBN 978-5-9916-9962-4. – Текст : непосредственный.</w:t>
      </w:r>
    </w:p>
    <w:p>
      <w:pPr>
        <w:pStyle w:val="Normal"/>
        <w:tabs>
          <w:tab w:val="clear" w:pos="708"/>
          <w:tab w:val="left" w:pos="-4253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солапова, Н. В. Безопасность жизнедеятельности. Практикум : учебное пособие / Н. В. Косолапова, Н. А. Прокопенко. – Москва: КноРус, 2021. – 156 с. – (Профессиональное образование). – ISBN : 978-5-406-08196-9. – Текст : непосредственный. </w:t>
      </w:r>
    </w:p>
    <w:p>
      <w:pPr>
        <w:pStyle w:val="Normal"/>
        <w:tabs>
          <w:tab w:val="clear" w:pos="708"/>
          <w:tab w:val="left" w:pos="-4253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Мисюк, М. Н.  Основы медицинских знаний : учебник и практикум для среднего профессионального образования / М. Н. Мисюк. – 3-е изд., перераб. и доп. – Москва : Юрайт, 2019. – 499 с. – (Профессиональное образование). – ISBN 978-5-534-00398-7. – Текст : непосредственный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сновы медицинских знаний (анатомия, физиология, гигиена человека и оказание первой помощи при неотложных состояниях) : учебное пособие ; под ред. И. В. Гайворонского / И. В. Гайворонский, Г. И. Ничипорук, А. И. Гайворонский, С. В. Виноградов — 3е изд., испр. и доп. – Санкт-Петербург : СпецЛит, 2021. — 311 с. – (Профессиональное образование). – ISBN 978-5-299-01110-4. – Текст : непосредственны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э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лектронные изда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Безопасность жизнедеятельности: учебник для СПО / Н. В. Горькова, А. Г. Фетисов, Е. М. Мессинева, Н. Б. Мануйлов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— Санкт-Петербург : Лань, 2022. — 220 с. — ISBN 978-5-8114-7404-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— Текст : электронный // Лань : электронно-библиотечная система. — URL: https://e.lanbook.com/book/174970 (дата обращения: 01.12.2021). — Режим доступа: для авториз. пользовател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Безопасность жизнедеятельности: учебник и практикум для среднего профессионального образования / С. В. Абрамова [и др.] ; под общей редакцией В. П. Соломина. – Москва: Юрайт, 2021. – 399 с. – (Профессиональное образование). – ISBN 978-5-534-02041-0. – Текст : электронный // Электронная библиотечная система Юрайт [сайт]. – URL: https://urait.ru/bcode/469524 (дата обращения: 10.08.2021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Мисюк, М. Н.  Основы медицинских знаний : учебник и практикум для среднего профессионального образования / М. Н. Мисюк. – 3-е изд., перераб. и доп. – Москва : Юрайт, 2019. – 499 с. – (Профессиональное образование). – ISBN 978-5-534-00398-7. – Текст : электронный // Электронная библиотечная система Юрайт [сайт]. – URL: https://urait.ru/bcode/433458 (дата обращения: 10.08.2021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Безопасность жизнедеятельности. Практикум : учебное пособие / В. А. Бондаренко, С. И. Евтушенко, В. А. Лепихова – Москва : ИЦ РИОР, НИЦ ИНФРА-М, 2019. – 150 с. – Текст: электронный. – ISBN 978-5-16-107123-6. – URL: https://znanium.com/catalog/product/995045 (дата обращения: 02.07.2021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Михаилиди, А. М. Безопасность жизнедеятельности и охрана труда на производстве: учебное пособие для СПО / А. М. Михаилиди. — Саратов, Москва : Профобразование, Ай Пи Ар Медиа, 2021. — 111 c. — ISBN 978-5-4488-0964-4, 978-5-4497-0809-0. — Текст : электронный // Электронно-библиотечная система IPR BOOKS : [сайт]. — URL: http://www.iprbookshop.ru/100492.html (дата обращения: 10.08.2021). — Режим доступа: для авторизир. пользователей. - DOI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https://doi.org/10.23682/100492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.2.3 Дополнительные источник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йзман, Р. И. Основы медицинских знаний и здорового образа жизни: учебное пособие / Р.И. Айзман, В.Б. Рубанович, М.А. Суботялов. – Новосибирск: Сибирское университетское издательство, 2017. – 214 c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езопасность в техносфере: Всероссийский научно-методический и информационный 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66CC"/>
            <w:sz w:val="24"/>
            <w:szCs w:val="24"/>
            <w:u w:val="single"/>
            <w:lang w:val="en-US"/>
          </w:rPr>
          <w:t>http://www.magbv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фициальный сайт МЧС РФ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www.mchs.gov.ru</w:t>
        </w:r>
      </w:hyperlink>
      <w:r>
        <w:rPr>
          <w:rFonts w:eastAsia="Times New Roman" w:cs="Times New Roman" w:ascii="Times New Roman" w:hAnsi="Times New Roman"/>
          <w:color w:val="0066CC"/>
          <w:sz w:val="24"/>
          <w:szCs w:val="24"/>
          <w:u w:val="single"/>
          <w:lang w:val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Энциклопедия безопасности жизне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bzhde.ru</w:t>
        </w:r>
      </w:hyperlink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84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8"/>
        <w:gridCol w:w="3819"/>
        <w:gridCol w:w="2072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ы пожаробезопасности и электро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дачи и основные мероприятия гражданской оборон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ет определять угрозу пожарной безопасности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знания эффективных превентивных мер для предотвращения пожароопасных ситуаций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знания нормативных документов в своей профессиональной деятельности, готовность к соблюдению действующего законодательства и требований нормативных документов, в том числе в условиях противодействия терроризму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ет характеристику различным видам потенциальных опасностей и перечисляет их последствия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ует задачи и основные мероприятия гражданской обороны, перечисляет способы защиты населения от оружия массового пора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исьменный и 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новы</w:t>
            </w:r>
            <w:r>
              <w:rPr>
                <w:rStyle w:val="FootnoteAnchor"/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оенной службы и обороны государств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ганизация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новы оказания первой доврачебной помощи пострадавшим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об организации и порядке призыва граждан на военную службу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уется в видах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знания в области анатомо-физиологических последствий воздействия на человека травмирующих, вредных и поражающих фактор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знания порядка и правил оказания первой помощи пострадавшим, в том числе при транспортировк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исьменный и 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щие</w:t>
            </w:r>
            <w:r>
              <w:rPr>
                <w:rStyle w:val="FootnoteAnchor"/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характеристики поражений организма человека от воздействия опасных факторов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ассификация и общие признаки инфекционных заболеваний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сновы здорового образа жизн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285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монстрирует зна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щих характеристик поражений организма человека от воздействия опасных фактор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лассифицирует инфекционные заболевания и формулирует их общие призна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5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монстрирует знание основ здорового образа жизн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исьменный и 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льзоваться первичными средствами пожаротуше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менять правила поведения в чрезвычайных ситуациях природного и техногенного характера и при угрозе террористического акт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еспечивать устойчивость объектов экономик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менять правила поведения и действия по сигналам гражданской обороны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ости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4" w:hanging="34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ирует умение пользоваться первичными средствами пожаротуш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4" w:hanging="34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улирует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поведения в чрезвычайных ситуациях природного и техногенного характера и при угрозе террористического ак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4" w:hanging="34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монстрирует умение применять правила поведения и ориентируется в действиях по сигналам гражданской оборо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Style w:val="FootnoteAnchor"/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footnoteReference w:id="7"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иды Вооруженных Сил, рода войск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иентироваться в воинских званиях военнослужащих Вооруженных Сил Российской Федерации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ладеть общей физической и строевой подготовкой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монстрировать основы оказания первой доврачебной помощи пострадавшим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02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02" w:hanging="202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ет виды вооруженных сил, рода войск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02" w:hanging="202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иентируется в воинских званиях военнослужащих вооруженных сил Российской Федераци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02" w:hanging="202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монстрирует общую физическую и строевую подготовку, навыки обязательной подготовки к военной службе; основы оказания первой доврачебной помощи пострадавш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азывать</w:t>
            </w:r>
            <w:r>
              <w:rPr>
                <w:rStyle w:val="FootnoteAnchor"/>
                <w:rFonts w:eastAsia="Times New Roman" w:cs="Times New Roman" w:ascii="Times New Roman" w:hAnsi="Times New Roman"/>
                <w:iCs/>
                <w:sz w:val="24"/>
                <w:szCs w:val="24"/>
                <w:vertAlign w:val="superscript"/>
                <w:lang w:eastAsia="ru-RU"/>
              </w:rPr>
              <w:footnoteReference w:id="8"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ервую медицинскую помощь в различных ситуаци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уществлять профилактику инфекционных заболеван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показатели здоровья и оценивать физическое состоян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ять индивидуальные карты здоровья с режимом дня, графиком питания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4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4" w:hanging="34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монстрирует умение оказать первую медицинскую помощь в различных ситуация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4" w:hanging="34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ладеет принципами профилактики инфекционных заболеван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4" w:hanging="34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ет показатели здоровья и оценивает физическое состояни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4" w:hanging="34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яет индивидуальные карты здоровья с режимом дня, графиком пит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ложением 3 ПО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ходе оценивания могут быть учтены личностные результаты.</w:t>
      </w:r>
    </w:p>
  </w:footnote>
  <w:footnote w:id="5">
    <w:p>
      <w:pPr>
        <w:pStyle w:val="Footnote"/>
        <w:ind w:left="-567" w:right="-284" w:hanging="0"/>
        <w:rPr/>
      </w:pPr>
      <w:r>
        <w:rPr>
          <w:rStyle w:val="FootnoteCharacters"/>
        </w:rPr>
        <w:footnoteRef/>
      </w:r>
      <w:r>
        <w:rPr/>
        <w:t>Результаты освоения модуля «Основы военной службы» (для юношей)</w:t>
      </w:r>
    </w:p>
  </w:footnote>
  <w:footnote w:id="6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>Результаты освоения модуля «Основы медицинских знаний» (для девушек)</w:t>
      </w:r>
    </w:p>
  </w:footnote>
  <w:footnote w:id="7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освоения модуля «Основы военной службы» (для юношей)</w:t>
      </w:r>
    </w:p>
  </w:footnote>
  <w:footnote w:id="8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освоения модуля «Основы медицинских знаний» (для девушек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3682/100492" TargetMode="External"/><Relationship Id="rId3" Type="http://schemas.openxmlformats.org/officeDocument/2006/relationships/hyperlink" Target="http://www.magbvt.ru/" TargetMode="External"/><Relationship Id="rId4" Type="http://schemas.openxmlformats.org/officeDocument/2006/relationships/hyperlink" Target="http://www.mchs.gov.ru/" TargetMode="External"/><Relationship Id="rId5" Type="http://schemas.openxmlformats.org/officeDocument/2006/relationships/hyperlink" Target="http://bzhde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4:02:00Z</dcterms:created>
  <dc:creator>Pro</dc:creator>
  <dc:description/>
  <cp:keywords/>
  <dc:language>en-US</dc:language>
  <cp:lastModifiedBy>RePack by Diakov</cp:lastModifiedBy>
  <dcterms:modified xsi:type="dcterms:W3CDTF">2024-10-24T09:20:00Z</dcterms:modified>
  <cp:revision>6</cp:revision>
  <dc:subject/>
  <dc:title/>
</cp:coreProperties>
</file>